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06.12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 Расширение представлений о народной игрушке, знакомство с устным народным творчеством, с народными промысл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 выставка «Моя любимая игрушка» дата 10.12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"/>
        <w:gridCol w:w="3402"/>
        <w:gridCol w:w="3686"/>
        <w:gridCol w:w="2410"/>
        <w:gridCol w:w="184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ое общение: «Наша-то хозяюшка». Цель. Продолжать знакомство с новой прибауткой. Показать, как пользоваться основными предметами домашней утва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».Познакомить со временем года - зимой. Знакомство со снегом, снежинкой, с зимними забавами. Учить любить родную природу. Замечать её красоту (Гриша,Даша,Дун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пользоваться мылом и полотенцем (чисто вымывать руки и насухо вытират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завтраком продолжать учить кушать аккуратно, не набивать полный рот, доедать пищу, пользоваться салф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/И: «Цветные вареж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несение Д.И. «Оденем куклу на праздник» (бумажная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ть с родителями о самочувствии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 «Ребенок и окружающий мир»  «Професси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«Физическая культура на улице»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вежевыпавшим снегом Цель:формировать представление о зиме;вызывать эстетическое переживание от красоты зимней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И«Устроим снегопад». «Приметы зимы ».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Кукла быстро оделась на прогулку». Осваивать способ словообразования, структуру простого распространенного предложения; (Вика,Соф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ощрять участие дет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 совместных играх, создавать игровые ситуации, способствующие формированию внимательного, заботливого отнош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кружающ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ки, лопатки, , мелкие игрушки, формочки, палочки, ведерки, совоч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родителя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итать сказку «Снегурочка»,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гимнастика после с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и: «Уж ты зимушка-зима», «Заря-зарниц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 Дьенеша(Найди все фигуры, которые не такие, как эта, по цвету.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/И «Угадай по голосу»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нсорной культуры : знакомство с детей с материалами, из которых изготавливаются дымковские игрушки, их свойствами (прочность, твердость, легкость).(Ваня,Егор,Лё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пользоваться мылом и полотенцем (чисто вымывать руки и насухо вытирать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бедом продолжать учить кушать аккуратно, не набивать полный рот, доедать пищу, пользоваться салфет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о - печатные игры: «Собери по цвету», «Разноцветные шар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морозными узорамиЦель: рассмотреть на окне морозные узоры. Выносной материал Деревянные лопа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у «Почему зимой люди одеваются в теплую одежду?»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07.12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 Расширение представлений о народной игрушке, знакомство с устным народным творчеством, с народными промыслам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Итоговое мероприятие : выставка «Моя любимая игрушка» дата 10.12.21.</w:t>
      </w:r>
      <w:r>
        <w:rPr/>
        <w:t xml:space="preserve">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7"/>
        <w:gridCol w:w="2976"/>
        <w:gridCol w:w="3686"/>
        <w:gridCol w:w="2268"/>
        <w:gridCol w:w="198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Кому это надо?» Слушание«Как у нас- то в мастерской» А.Филиппенко «Уральский хоровод», хоровод «Прялица».Рассказать детям о народных промыслах Урала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</w:rPr>
              <w:t>: «Поможем кукле выбрать зимнюю одежду и обувь». (Максим,Кира,Юр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ять желания детей самостоятельно подбирать игрушки и атрибуты для игры, использовать предметы-замест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/ «Подбери по цвету варежки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/и «Найди пару», Д/и «Собер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 «Развитие речи, чтение художественной литературы» «Жил на свете мастер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«Физкультура» : по плану специалиста</w:t>
            </w:r>
            <w:r>
              <w:rPr/>
              <w:t xml:space="preserve"> </w:t>
            </w:r>
          </w:p>
        </w:tc>
      </w:tr>
      <w:tr>
        <w:trPr>
          <w:trHeight w:val="19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тиц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Перелёт птиц», «Воробышки и автомобил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 Насыпание корма для птиц. Цель: воспитывать желание ухаживать за животны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Почему улетают птицы на юг?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«У медведя во бору». Цель игры. Развивать речевую активность детей, умение соотносить свои действия со словом, быстро реагировать на словесный сигна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ывать желание играть в совместные игры, обогащать двигательный опыт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о снегом: «Следы», «Украсим участок фигурами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Какая погода сегодн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Одежда детей в группе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с детьми в домашних условиях утренней гимнастики, регулярных прогулок на свежем.</w:t>
            </w:r>
          </w:p>
        </w:tc>
      </w:tr>
      <w:tr>
        <w:trPr>
          <w:trHeight w:val="17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рригирующая гимнастикам после сна  Рассказать детям о зимних приметах, о там, что зима — это очень весело.Зимой много праздников. Познакомить с зимними традиционными праздниками, рассказать о зимних забавах и развлечениях со снегом.(Н.Д.-Ю.У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«Как на горке снег, снег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анно для украшения группы «Новогодняя елка». Задачи: поддерживать созидательное отношение к окружающему миру и готовность совершать трудовые усил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приветливость, доброжелательные чувства друг к другу; чувство сострадания и желание помочь тому, кто оказался в бе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Собери снегови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детям возможность заняться продуктивной деятельностью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</w:rPr>
              <w:t>еседа «О свойствах снега». Дать представления об особенностях снега, его свойствах (холодный, белый, пушистый, от тепла тает). Провести наглядный эксперимент с таянием снега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08.12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 Расширение представлений о народной игрушке, знакомство с устным народным творчеством, с народными промысл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 выставка «Моя любимая игрушка» дата 10.12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42"/>
        <w:gridCol w:w="3544"/>
        <w:gridCol w:w="2551"/>
        <w:gridCol w:w="2410"/>
        <w:gridCol w:w="25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мство с игрушками – свистульками (дымка). Задачи: Знакомить с изделиями народных промыслов, развивать интерес к произведениям народного искусств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Где спряталась кукла Маша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гровых ситуаций с целью дать знания детям об элементарных правилах безопасного обращения с предметами в умывальной комнате, за столом, во время одевания и разде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о мытье рук с мылом с целью обучения правильно намыливать мылом, смывая водой, насухо вытираться полотенц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нести: иллюстративный материал по декоративно – прикладному искусств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центре «Строитель»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пальчиковой и дыхательной гимнастик; подвижных, дидактических и речевых игр; артикуляционных упражнений.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 «Формирование элементарных математических представлений» «Путешествие в волшебный город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тицами зим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углублять знания о жизни птиц в зимний период;развивать желание помогать 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 Сгребание снега лопатками.П/И«Ловлю птиц на лету».«Попади в цель».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 «Помоги Катюше» (разобрать перепутанные варежки) (Илья,Саш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Морозные деньки» Формировать представление о временах года; связях между временами года; называть основные приметы зимнего пери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Два Мороз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гры с куклами, одевание их на зимнюю прогулку: «Чтобы кукла не замерзл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смотреть с детьми узоры на посуде, обратить внимание на сочетание цвета, на элементы их располо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познакомить детей с семейными традициями, обычаями </w:t>
            </w:r>
          </w:p>
        </w:tc>
      </w:tr>
      <w:tr>
        <w:trPr>
          <w:trHeight w:val="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рригирующая гимнастика Д/И«Что для девочки, а что для мальчика» Задача: закрепить название одежды с учетом половой принадлеж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: « Мы из сказки»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/и «Кукла Катя ждет гост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: кукла, чайная посуда, салфетницы с салфетками, Угощение – предметы заместители.(Асель,Оиш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ние детей к отражению в сюжетно-ролевой игре культурно-гигиенических навы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фареты – круги для закрашивания, восковые ме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настольной игры «Часть-цело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оведением птиц у кормушки П\игра: «Птицы и кошка»  Выносной материал Лопатки, ведерки, формочки для снега, клеенки для катания с горки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09.12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 Расширение представлений о народной игрушке, знакомство с устным народным творчеством, с народными промысл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 выставка «Моя любимая игрушка» дата 10.12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827"/>
        <w:gridCol w:w="2835"/>
        <w:gridCol w:w="2977"/>
        <w:gridCol w:w="184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еседа" Если к нам пришли гости"- познакомить с правилами этик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инсценировка «У матрешки – новоселье» Д/и «Построим матрешке дом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о-печатная игра «Кто где живё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 растений Привлечение детей к показ способа полива Формировать понимание, что растениям необходимы свет и вода, за ними нужно ухаживать. (Артём,Гриш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е есть аккуратно, самостоятельно, проглатывать пищу, не оставляя ее за щекой. Побуждать пользоваться салфет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: коллекцию уральских минералов, изделий из кам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одбери предметы»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а «Как обучить ребёнка правилам поведения на улиц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 аппликация  тема «Мой город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22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расширению представлений детей о зиме, о деревьях родного края.Наблюдение за растительн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Найди свой цве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йцы и вол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 Сгребание снега лопатой, расчистка дорожек. Цель: учить работать сообща, добиваться выполнения цели общими усилиями.(Амиран,Святосла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тремление у детей играть в подвижные игры, способствующие совершенствованию основных движений ,воспитывать желание играть дружно и весел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имняя прогулка»,П/и «На дворе мороз и вете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айка беленький сиди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ы, метлы, скребки, формочки для снег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ть с родителями о самочувствии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ригирующая гимнастиа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а «В гостях у самовар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детьми «Пряники тульск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/и «Кукла Катя ждет гост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Пряник» (декоративное рисование росписи на прянике(пальчикам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чать детей к вежливости, формировать уважительное отношение друг к другу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И. «Собери самовар из частей». Цель: учить собирать целое изображение из частей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:«Прокати снежок». Совершенствовать основные виды движений. Развивать стремление у детей играть в подвижные игры, воспитывать желание играть дружно и весело. Выносной материал Лопатки, ведерки, формочки для снега, клеенки для катания с горк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10.12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Город мастер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 Расширение представлений о народной игрушке, знакомство с устным народным творчеством, с народными промысл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 выставка «Моя любимая игрушка» дата 10.12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425"/>
        <w:gridCol w:w="3118"/>
        <w:gridCol w:w="3686"/>
        <w:gridCol w:w="2835"/>
        <w:gridCol w:w="14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Знакомые герои» :Вспомнить знакомые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Угости мишку пряниками, и куклу Правильно определяет количественное соотношение двух групп предметов, понимает конкретный смысл слов «больше», «меньше», «столько же»конфета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я, связанные с хозяйственно-бытовым трудом Воспитывать аккуратность, самостоятельность, бережное отношение к игрушкам и предметам, желание трудиться (Алиса,Марк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омнить детям как нужно вести себя за столом. Беседа «Поведение за столом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сматривание сюжетных картинок о зиме. Показать детям, что зима – красивое время года; Д/И «Кто поможет?». – помощь воспитателю в уборке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игр на развитие мелкой моторики .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эстетическое развитие рисование на тему «Мастера и мастериц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1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аботой дворника зим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расширять знания о труде взрослых; воспитывать уважение к их труду. Трудов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дорожек. П/И «У медведя в бору». «Ловишки»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ть считалку: Бежит зайка по дорог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устали сильно но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телось зайке спа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и, тебе искать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за,Ма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быстро и аккуратно одеваться, правильно обувать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метлы, скребки, санки, клеенки для катания с гор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детей 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частке, игры с выносным материалом – развитие навыков совмест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деятельности Трудовые поруч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ть с родителями о самочувствии де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 гимнаст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а: «Как котик в гости ходил». Цель. Знакомство с обычаем хождения в гости с гостинцами. Разучивание игры «Пояс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по ходу: Какие игрушки стали наощупь? (мокрые)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я. Цель: Побуждать детей к самостоятельному выполнению элементарных поруч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ечернего ухода домой продолжать формировать привычку прощаться с педагогами и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детей 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е, игры с выносным материал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ы детей с выносным материалом. Сюжетно-ролевые игры по выбору детей.Трудовая деятельность .П/и «Кот и мыши» Выносной матер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ведерки, формочки для снега, клеенки для катания с горк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00:00Z</dcterms:created>
  <dc:creator>user</dc:creator>
  <dc:description/>
  <cp:keywords/>
  <dc:language>en-US</dc:language>
  <cp:lastModifiedBy>user</cp:lastModifiedBy>
  <dcterms:modified xsi:type="dcterms:W3CDTF">2022-08-26T05:50:00Z</dcterms:modified>
  <cp:revision>6</cp:revision>
  <dc:subject/>
  <dc:title/>
</cp:coreProperties>
</file>